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156" w:after="156"/>
        <w:jc w:val="center"/>
        <w:rPr/>
      </w:pPr>
      <w:r>
        <w:rPr>
          <w:color w:val="000000"/>
          <w:sz w:val="32"/>
          <w:szCs w:val="32"/>
        </w:rPr>
        <w:t>江西农业大学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年博士研究生招生专业一览表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加</w:t>
      </w:r>
      <w:r>
        <w:rPr>
          <w:b/>
          <w:bCs/>
          <w:color w:val="0000FF"/>
        </w:rPr>
        <w:t>▲专业为学校自主设置学科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658"/>
        <w:gridCol w:w="1211"/>
        <w:gridCol w:w="2811"/>
        <w:gridCol w:w="1231"/>
        <w:gridCol w:w="873"/>
      </w:tblGrid>
      <w:tr>
        <w:trPr>
          <w:tblHeader w:val="true"/>
          <w:trHeight w:val="380" w:hRule="atLeas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代码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院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代码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名称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所授学位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制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0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栽培学与耕作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遗传育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Z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作物保护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1Z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业生态学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rStyle w:val="Style211"/>
              </w:rPr>
              <w:t>园林与艺术学院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林木遗传育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森林培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森林经理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野生动植物保护与利用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园林植物与观赏园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0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土保持与荒漠化防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Z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林业资源经济与区域发展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7Z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林遥感与土地利用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动物科技学院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遗传育种与繁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营养与饲料科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50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特种经济动物饲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  <w:tr>
        <w:trPr>
          <w:trHeight w:val="38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Style w:val="Style21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color w:val="000000"/>
              </w:rPr>
              <w:t>0905Z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动物健康与安全生产</w:t>
            </w:r>
            <w:r>
              <w:rPr>
                <w:bCs/>
                <w:color w:val="0000FF"/>
              </w:rPr>
              <w:t>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农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Style211">
    <w:name w:val="style211"/>
    <w:basedOn w:val="Style13"/>
    <w:qFormat/>
    <w:rPr>
      <w:rFonts w:cs="Times New Roman"/>
      <w:color w:val="333333"/>
    </w:rPr>
  </w:style>
  <w:style w:type="character" w:styleId="Char">
    <w:name w:val="页眉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59:00Z</dcterms:created>
  <dc:creator>Lenovo User</dc:creator>
  <dc:description/>
  <cp:keywords/>
  <dc:language>en-US</dc:language>
  <cp:lastModifiedBy>Administrator</cp:lastModifiedBy>
  <dcterms:modified xsi:type="dcterms:W3CDTF">2016-10-14T02:25:00Z</dcterms:modified>
  <cp:revision>28</cp:revision>
  <dc:subject/>
  <dc:title/>
</cp:coreProperties>
</file>