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156" w:after="156"/>
        <w:jc w:val="center"/>
        <w:rPr/>
      </w:pPr>
      <w:r>
        <w:rPr>
          <w:color w:val="000000"/>
          <w:sz w:val="32"/>
          <w:szCs w:val="32"/>
        </w:rPr>
        <w:t>江西农业大学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年博士研究生招生专业一览表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加</w:t>
      </w:r>
      <w:r>
        <w:rPr>
          <w:b/>
          <w:bCs/>
          <w:color w:val="0000FF"/>
        </w:rPr>
        <w:t>▲专业为学校自主设置学科。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72"/>
        <w:gridCol w:w="1246"/>
        <w:gridCol w:w="2879"/>
        <w:gridCol w:w="1231"/>
        <w:gridCol w:w="871"/>
      </w:tblGrid>
      <w:tr>
        <w:trPr>
          <w:tblHeader w:val="true"/>
          <w:trHeight w:val="380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代码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院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代码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名称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所授学位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制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作物栽培学与耕作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作物遗传育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Z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作物保护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Z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业生态学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Style w:val="Style211"/>
              </w:rPr>
              <w:t>林学院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rStyle w:val="Style211"/>
              </w:rPr>
              <w:t>（园林与艺术学院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林木遗传育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森林培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森林经理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野生动植物保护与利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园林植物与观赏园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土保持与荒漠化防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Z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林遥感与土地利用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动物科技学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5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动物遗传育种与繁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Style w:val="Style2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5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动物营养与饲料科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Style w:val="Style2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50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特种经济动物饲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Style w:val="Style2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color w:val="000000"/>
              </w:rPr>
              <w:t>0905Z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动物健康与安全生产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Style211">
    <w:name w:val="style211"/>
    <w:basedOn w:val="Style13"/>
    <w:qFormat/>
    <w:rPr>
      <w:rFonts w:cs="Times New Roman"/>
      <w:color w:val="333333"/>
    </w:rPr>
  </w:style>
  <w:style w:type="character" w:styleId="Char">
    <w:name w:val="页眉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59:00Z</dcterms:created>
  <dc:creator>Lenovo User</dc:creator>
  <dc:description/>
  <cp:keywords/>
  <dc:language>en-US</dc:language>
  <cp:lastModifiedBy>jxau-cjx</cp:lastModifiedBy>
  <dcterms:modified xsi:type="dcterms:W3CDTF">2018-01-25T09:26:00Z</dcterms:modified>
  <cp:revision>30</cp:revision>
  <dc:subject/>
  <dc:title/>
</cp:coreProperties>
</file>